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zazione dei circuiti monolitici bipol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fer di silicio monocristallino drogato di tipo 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 effettua la prima mascheratura e di fusione per formare uno strato fortemente drogato di tipo n+ chiamato strato sepolto e serve come percorso ad alta conoscibilità tra la di giunzione base collettore e il contatto del collettore dal momento che quest'ultimo deve essere realizzato sulla superficie superiore del waf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 attacco chimico si rimuove l'ossido e si fa crescere epitassialmente sul wafer uno strato di silicio drogato di tipo 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bito dopo si fa crescere uno strato di biossido di silicio e si realizzano quindi una maschera ed una diffusione di tipo p+ in modo da isolare i connettori dei component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ccessivamente si effettua la mascheratura è diffusione di atomi di drogate di tipo p per la reazione della regione di ba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 ripete la procedura con una nuova maschera e di fusione con atomi di drogati di tipo n+ per la creazione nella regione di emettito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fine si ripete un'ultima maschera e serve per aprire le finestre nell'ossido in corrispondenza della base emettitore e collettore.successivamente si fa crescere tramite il processo di metallizzazione uno strato di alluminio dove con una nuova maschera si elimina per attacco chimico l'alluminio risiedente nelle arie indesidera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6:26:00Z</dcterms:created>
  <dc:creator>ENZO</dc:creator>
  <dc:description/>
  <dc:language>en-US</dc:language>
  <cp:lastModifiedBy>ENZO</cp:lastModifiedBy>
  <dcterms:modified xsi:type="dcterms:W3CDTF">2006-05-24T18:01:00Z</dcterms:modified>
  <cp:revision>2</cp:revision>
  <dc:subject/>
  <dc:title>Realizzazione dei circuiti monolitici bipola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